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</w:t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34/29.10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/>
        <w:t>На основание чл. 37в, ал. 1</w:t>
      </w:r>
      <w:r>
        <w:rPr>
          <w:lang w:val="ru-RU"/>
        </w:rPr>
        <w:t>2</w:t>
      </w:r>
      <w:r>
        <w:rPr/>
        <w:t xml:space="preserve">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481-1/20.10.2025 г. от комисията по чл. 37в, ал. 1 от ЗСПЗЗ, определена със Заповед № 242 от 30.7.2025 г. на директора на Областна дирекция "Земеделие" - ВРАЦА и споразумение с вх. № 3/20.10.2025 г. за землището на с. ГЛАВАЦИ, ЕКАТТЕ 15014, община КРИВОДОЛ, област ВРАЦА.</w:t>
      </w:r>
    </w:p>
    <w:p>
      <w:pPr>
        <w:pStyle w:val="Normal"/>
        <w:jc w:val="both"/>
        <w:rPr>
          <w:rFonts w:ascii="Calibri" w:hAnsi="Calibri" w:cs="Calibri"/>
          <w:sz w:val="24"/>
          <w:lang w:val="bg-BG"/>
        </w:rPr>
      </w:pPr>
      <w:r>
        <w:rPr>
          <w:rFonts w:cs="Calibri" w:ascii="Calibri" w:hAnsi="Calibri"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3/20.10.2025 г. г., сключено за стопанската 2025/2026 година за землището на с. ГЛАВАЦИ, ЕКАТТЕ 15014, община КРИВОДОЛ, област ВРАЦА, представено с доклад вх. № ПО-09-2481-1/20.10.2025 г. на комисията по чл. 37в, ал. 1 от ЗСПЗЗ, определена със Заповед № 242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поразумението е сключено при условията на  чл. 37в, ал. 2, изречение седмо от ЗСПЗЗ, като е подписано от 7 броя участници, представляващи не по-малко от две трети от собствениците и/или ползвателите, допуснати до участие в процедурата и обхваща площ от 6233,215 дка, представляваща не по-малко от две трети от площта, определена за създаване на масивите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ГЛАВАЦИ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ДЕМЕТРА ПРИМ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0,8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3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 188,56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630,2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НЕЛИЯ РАДОСЛАВОВА ИВАН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,3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3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592,1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814,0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ИГАНТ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,0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3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 738,87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911,6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ИГЛЕНА ДИМИТРОВА ВЕЛИЧК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1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3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8,5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88,4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.П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35:00Z</dcterms:created>
  <dc:creator>ADMINISTRATOR</dc:creator>
  <dc:description/>
  <cp:keywords/>
  <dc:language>en-US</dc:language>
  <cp:lastModifiedBy>DELL-Direktor_GDAR</cp:lastModifiedBy>
  <cp:lastPrinted>2025-10-29T10:34:00Z</cp:lastPrinted>
  <dcterms:modified xsi:type="dcterms:W3CDTF">2025-10-29T08:35:00Z</dcterms:modified>
  <cp:revision>2</cp:revision>
  <dc:subject/>
  <dc:title>ДО</dc:title>
</cp:coreProperties>
</file>